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color w:val="FFFFFF"/>
          <w:sz w:val="12"/>
          <w:szCs w:val="24"/>
        </w:rPr>
      </w:pPr>
      <w:r>
        <w:rPr>
          <w:rFonts w:cs="Times New Roman" w:ascii="Times New Roman" w:hAnsi="Times New Roman"/>
          <w:b/>
          <w:color w:val="FFFFFF"/>
          <w:sz w:val="12"/>
          <w:szCs w:val="24"/>
        </w:rPr>
        <w:t>Зарегистрировано на: АНО "Учебно-консультационный центр "Труд"</w:t>
      </w:r>
    </w:p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141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.   Таблица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67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13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</w:tblGrid>
      <w:tr>
        <w:trPr>
          <w:trHeight w:val="28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номер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бочего места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чего ме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фессии, должности)</w:t>
            </w:r>
          </w:p>
        </w:tc>
        <w:tc>
          <w:tcPr>
            <w:tcW w:w="7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Cs w:val="16"/>
              </w:rPr>
              <w:t>Классы (подклассы) условий труд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тоговый класс (подкласс) условий труд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вышенный размер оплаты труда (да,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8"/>
              </w:rPr>
              <w:t>Ежегодный дополнительный оплачиваемый отпуск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8"/>
              </w:rPr>
              <w:t>Сокращенная продолжительность рабочего времени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олоко или другие равноценные пищевые продукт</w:t>
            </w:r>
            <w:r>
              <w:rPr>
                <w:sz w:val="18"/>
              </w:rPr>
              <w:t>ы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ечебно</w:t>
            </w:r>
            <w:r>
              <w:rPr>
                <w:sz w:val="18"/>
              </w:rPr>
              <w:t>-профилактическое питание 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о на досрочное назначение страховой пенсии</w:t>
            </w:r>
            <w:r>
              <w:rPr>
                <w:sz w:val="18"/>
                <w:szCs w:val="18"/>
              </w:rPr>
              <w:t xml:space="preserve"> (да/нет)</w:t>
            </w:r>
          </w:p>
        </w:tc>
      </w:tr>
      <w:tr>
        <w:trPr>
          <w:trHeight w:val="324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химиче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биологическ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шу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инфразву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ультразвук</w:t>
            </w:r>
            <w:r>
              <w:rPr>
                <w:color w:val="000000"/>
                <w:sz w:val="18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6"/>
              </w:rPr>
              <w:t>воздушны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вибрация общ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вибрация локальна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неионизирующие излу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ионизирующие излу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параметры микроклима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параметры световой сре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тяжесть трудового проце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напряженность трудового процесса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5669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713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</w:tblGrid>
      <w:tr>
        <w:trPr>
          <w:tblHeader w:val="true"/>
          <w:trHeight w:val="1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по безопасности и специальным расследован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по этике и комплаенс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 и ООС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яющий директор по охране труда и качеств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неджер по охране труда окружающей среды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иректор по охране труда и производственным опер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рартамент продаж нового оборудова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джер по поддержке операций нового оборудовани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партамент продаж инженерных систем зданий и сооружени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неджер по производству и операц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инженер-проектировщи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партамент ЧР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по персонал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нансовая служб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контрол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составления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Управляющий директор по операциям нового оборудования и сервиса по России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pacing w:before="24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ртемьев А.Е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Управляющий директор по охране труда и качеству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Саяпин И.В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Представитель работников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Снежкин В.А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color w:val="000000"/>
        </w:rPr>
        <w:t>Эксперт(-ы) по проведению специальной оценки условий труда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ушуева Наталья Николае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№ в реестре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51" w:right="851" w:gutter="0" w:header="0" w:top="1418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</w:rPr>
      <w:t>Сводная ведомость результатов проведения специальной оценки условий труда.  Таблица 2</w:t>
    </w:r>
  </w:p>
  <w:p>
    <w:pPr>
      <w:pStyle w:val="Footer"/>
      <w:jc w:val="center"/>
      <w:rPr/>
    </w:pPr>
    <w:r>
      <w:rPr>
        <w:color w:val="808080"/>
      </w:rPr>
      <w:t xml:space="preserve">стр.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2</w:t>
    </w:r>
    <w:r>
      <w:rPr>
        <w:color w:val="808080"/>
      </w:rPr>
      <w:fldChar w:fldCharType="end"/>
    </w:r>
    <w:r>
      <w:rPr>
        <w:color w:val="808080"/>
      </w:rPr>
      <w:t xml:space="preserve"> из </w:t>
    </w:r>
    <w:r>
      <w:rPr>
        <w:color w:val="808080"/>
      </w:rPr>
      <w:fldChar w:fldCharType="begin"/>
    </w:r>
    <w:r>
      <w:rPr>
        <w:color w:val="808080"/>
      </w:rPr>
      <w:instrText xml:space="preserve"> NUMPAGES \* ARABIC </w:instrText>
    </w:r>
    <w:r>
      <w:rPr>
        <w:color w:val="808080"/>
      </w:rPr>
      <w:fldChar w:fldCharType="separate"/>
    </w:r>
    <w:r>
      <w:rPr>
        <w:color w:val="808080"/>
      </w:rPr>
      <w:t>2</w:t>
    </w:r>
    <w:r>
      <w:rPr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1:00Z</dcterms:created>
  <dc:creator>GALINA</dc:creator>
  <dc:description/>
  <cp:keywords/>
  <dc:language>en-US</dc:language>
  <cp:lastModifiedBy>Бушуева</cp:lastModifiedBy>
  <dcterms:modified xsi:type="dcterms:W3CDTF">2017-04-03T13:01:00Z</dcterms:modified>
  <cp:revision>2</cp:revision>
  <dc:subject/>
  <dc:title>Таблица 2</dc:title>
</cp:coreProperties>
</file>